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478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31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336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869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140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699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661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01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848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55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956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180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218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525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490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508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215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