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376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62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190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7896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359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934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146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28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13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898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71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319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054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282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235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