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83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27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888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5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673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09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176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19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352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07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872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716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174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