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8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16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30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96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7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93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140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33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180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37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00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907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269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46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13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519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689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