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179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50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810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851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370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972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007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072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513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044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239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222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624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025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061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