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4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569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4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24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14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44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390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964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47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79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87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2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45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