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77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525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2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4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68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18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69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7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843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3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5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91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118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84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67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328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