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244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101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14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896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012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077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823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343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078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003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926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600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817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014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877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