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438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665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00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171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982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620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975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773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266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023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031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057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640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