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544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723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561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067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787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762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342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095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236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583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39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102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508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663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587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559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932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