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771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440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825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320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55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439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588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085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241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193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344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948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04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018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438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