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875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4374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4340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9987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1466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9296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0905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8496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3500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3557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526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945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0131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