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45648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00379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86181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99644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39829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84284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98961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45176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46188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86839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14792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821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97422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83369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05645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77413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20405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