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49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5458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2514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3072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008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5659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1356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1056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3592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5471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23767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9512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8408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510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1312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