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5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5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77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045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4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4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8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700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24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05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6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2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