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6755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6484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8637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7064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7543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6338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3906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164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1768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0149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004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744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1998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5106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2017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0737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0202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