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882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8672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42550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5481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5599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3266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411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43833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46942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5605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8773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1709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6577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3744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4772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