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904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782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658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936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418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069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104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42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069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912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9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9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787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