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74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043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51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31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78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4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115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166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762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21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71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868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23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841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3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544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