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23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68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507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72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22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43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880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693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53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09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79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31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3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58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07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