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493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365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323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406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847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289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326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904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907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687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148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240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238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