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219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55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064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52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29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775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662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62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53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566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43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03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204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71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226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703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603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