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0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76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08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92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195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91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970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70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396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109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325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16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823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91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16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