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49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84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32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236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29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01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77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14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94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996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14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6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68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