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87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25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289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33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993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96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81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3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34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50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924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89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35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256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24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451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49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