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7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3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339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0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3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17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19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97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2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2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43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4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14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55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67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