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3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67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88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351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42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442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81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788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005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97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61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4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