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50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37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46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80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10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5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8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45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21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44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8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063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90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77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57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93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13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