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841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532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154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163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785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680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089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202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503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166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12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771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112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893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150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