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48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513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37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2253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751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208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171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275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803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35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150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079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1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