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50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581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536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979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385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0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895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54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7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712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37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13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94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138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89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33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05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