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597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649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655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132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5899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535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96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099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616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967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77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991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838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882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05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