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52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527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673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062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391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76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2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9104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65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997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774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57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131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