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60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486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4116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047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168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985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927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239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843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727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271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390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861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76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871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096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472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