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86715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21935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81375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13389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1836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13011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41796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35545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00420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09691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18715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690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72119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30504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22165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