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799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524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731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794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526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541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705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834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213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173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75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576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778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