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51406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9814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2774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0781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3797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5910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2663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338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0425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7254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063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829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6488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6804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5401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9882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1918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