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648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8005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4900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4851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8964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8857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4684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3835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7070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1440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0934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1309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336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5296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6080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