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605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017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365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51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096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550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509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544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317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840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484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485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266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