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65167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94908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59094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80328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44621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35729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23246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80126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04504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46804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52480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82268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77944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5618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36165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16419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12624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