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643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327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994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113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568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292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701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405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012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303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601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38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201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410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954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