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59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875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88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773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849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16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211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17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544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10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45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2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324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