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03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13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489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434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040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065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374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57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18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755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86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7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286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66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485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109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72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