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81514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7208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69197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12196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13525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62769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22352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56060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26973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50109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95817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05915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40776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84752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5509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