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9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23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024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42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00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0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776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69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10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4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0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04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427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