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542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661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478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802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793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443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933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226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496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59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544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016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099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053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212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73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812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