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137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976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997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282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625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884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287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016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799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728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089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6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534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499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872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