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46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77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56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00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317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585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28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85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919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855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2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6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65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