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109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762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566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227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719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472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949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488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225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845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155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323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873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79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838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175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078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