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60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0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0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566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910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07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75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04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48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74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15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465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3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409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